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890270</wp:posOffset>
            </wp:positionH>
            <wp:positionV relativeFrom="paragraph">
              <wp:posOffset>-1333500</wp:posOffset>
            </wp:positionV>
            <wp:extent cx="10612120" cy="7505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212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MULTIMEDIALNY nr 7: ZDROWE ODŻYWIANI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dla klas I-III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s</w:t>
      </w:r>
      <w:r>
        <w:rPr>
          <w:rFonts w:cs="Calibri"/>
          <w:bCs/>
          <w:iCs/>
          <w:color w:val="000000"/>
          <w:sz w:val="24"/>
          <w:szCs w:val="24"/>
        </w:rPr>
        <w:t xml:space="preserve">tworzony w ramach projektu „Droga ucznia do sukcesu” współfinansowanego ze środków Unii Europejskiej w ramach Europejskiego Funduszu Społecznego – Program Operacyjny Kapitał Ludzki, Priorytet III Wysoka jakość systemu oświaty, Działanie 3.3 Poprawa jakości kształcenia, Poddziałanie 3.3.4 Modernizacja treści i metod kształcenia - projekty konkursowe.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Materiał przeznaczony do realizacji dla I etapu edukacyjnego. 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Autorki: </w:t>
      </w:r>
      <w:r>
        <w:rPr>
          <w:sz w:val="24"/>
          <w:szCs w:val="24"/>
        </w:rPr>
        <w:t>Barbara Mochel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Recenzja: </w:t>
      </w:r>
      <w:r>
        <w:rPr>
          <w:rFonts w:cs="Calibri"/>
          <w:bCs/>
          <w:iCs/>
          <w:color w:val="000000"/>
          <w:sz w:val="24"/>
          <w:szCs w:val="24"/>
        </w:rPr>
        <w:t>Anna Krajewsk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Publikacja upowszechniana bezpłatnie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Wydawca:</w:t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EVACO spółka z ograniczoną odpowiedzialnością</w:t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ul. Kapelanka 13/13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30-347 Kra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SCENARIUSZ - PAKIET MULTIMEDIALNY NR 7: ZDROWE ODŻYWIANIE</w:t>
      </w:r>
    </w:p>
    <w:tbl>
      <w:tblPr>
        <w:tblW w:w="145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2"/>
      </w:tblGrid>
      <w:tr>
        <w:trPr/>
        <w:tc>
          <w:tcPr>
            <w:tcW w:w="1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stawa programowa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dukacja przyrodnicza: Uczeń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ind w:left="360" w:right="0" w:hanging="36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 podstawowe zasady racjonalnego odżywiania się, (6.9)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ind w:left="360" w:right="0" w:hanging="36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ba o zdrowie swoje i innych (6.10)</w:t>
            </w:r>
          </w:p>
          <w:p>
            <w:pPr>
              <w:pStyle w:val="Akapitzlist"/>
              <w:suppressAutoHyphens w:val="false"/>
              <w:spacing w:before="0" w:after="0"/>
              <w:ind w:left="0" w:righ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ja matematyczna : Uczeń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0" w:after="0"/>
              <w:ind w:left="360" w:right="0" w:hanging="36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je i odejmuje liczby w zakresie 100 (bez algorytmów działań pisemnych); sprawdza wyniki odejmowania za pomocą dodawania; (7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dukacja polonistyczna: Uczeń </w:t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żnie słucha wypowiedzi i korzysta z przekazywanych informacji, (1.1.a)</w:t>
            </w:r>
          </w:p>
          <w:p>
            <w:pPr>
              <w:pStyle w:val="Default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dukacja zdrowotna: Uczeń</w:t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, jakie znaczenie dla zdrowia ma właściwe odżywianie się oraz aktywność fizyczna,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jęcia komputerowe: Uczeń: </w:t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ługuje się wybranymi programami i grami edukacyjnymi, rozwijając swoje zainteresowania; korzysta z opcji w programach; (8.2)</w:t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twarza prezentacje multimedialne;  (8.3)</w:t>
            </w:r>
          </w:p>
          <w:p>
            <w:pPr>
              <w:pStyle w:val="Default"/>
              <w:numPr>
                <w:ilvl w:val="0"/>
                <w:numId w:val="6"/>
              </w:numPr>
              <w:suppressAutoHyphens w:val="false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uje rysunki za pomocą wybranego edytora grafiki, np. z gotowych figur; (8.4)</w:t>
            </w:r>
          </w:p>
        </w:tc>
      </w:tr>
      <w:tr>
        <w:trPr/>
        <w:tc>
          <w:tcPr>
            <w:tcW w:w="1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b/>
              </w:rPr>
              <w:t>Cele projektu:</w:t>
            </w:r>
          </w:p>
          <w:p>
            <w:pPr>
              <w:pStyle w:val="Akapitzlist"/>
              <w:numPr>
                <w:ilvl w:val="0"/>
                <w:numId w:val="2"/>
              </w:numPr>
              <w:ind w:left="714" w:right="0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zerzanie wiadomości i umiejętności uczni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714" w:right="0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nawyków zdrowego odżywiania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odpowiedzialności za własne zdrowie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nawyków zdrowego stylu życia i aktywności ruchowej;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wijanie logicznego myślenia, spostrzegawczości uczniów, kojarzenia nabywanych wiadomości i wykorzystywania ich w życiu codziennym;</w:t>
            </w:r>
          </w:p>
          <w:p>
            <w:pPr>
              <w:pStyle w:val="Akapitzlist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ztałtowanie umiejętności współpracy, komunikowania się, dyskusji, odpowiedzialności,</w:t>
            </w:r>
          </w:p>
        </w:tc>
      </w:tr>
      <w:tr>
        <w:trPr/>
        <w:tc>
          <w:tcPr>
            <w:tcW w:w="1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ompetencje kluczowe rozwijane podczas realizacji projektu</w:t>
            </w:r>
            <w:r>
              <w:rPr/>
              <w:t>:  rozwiązywanie problemów w sposób twórczy, efektywne posługiwanie się technologią  informacyjną, umiejętność pracy zespołowej, umiejętność uczenia się, umiejętność komunikowania się w różnych sytuacjach,</w:t>
            </w:r>
          </w:p>
        </w:tc>
      </w:tr>
      <w:tr>
        <w:trPr/>
        <w:tc>
          <w:tcPr>
            <w:tcW w:w="1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b/>
              </w:rPr>
              <w:t>Kryteria do oceny opisowej (NaCoBeZu). Po zajęciach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714" w:right="0" w:hanging="357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em, jakie znaczenie mają dla zdrowia owoce i warzywa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714" w:right="0" w:hanging="357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ę rozróżnić produkty zdrowe od tych, które powinienem ograniczać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714" w:right="0" w:hanging="357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em, że trzeba myć warzywa i owoce przed spożyciem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714" w:right="0" w:hanging="357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ę ułożyć przykładowe menu żywieniowe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714" w:right="0" w:hanging="357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iem, jaki jest wpływ aktywności fizycznej na zdrowie człowieka;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spacing w:lineRule="auto" w:line="240" w:before="0" w:after="0"/>
        <w:ind w:left="5" w:hanging="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  <w:br/>
      </w:r>
      <w:r>
        <w:br w:type="page"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tbl>
      <w:tblPr>
        <w:tblW w:w="141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82"/>
      </w:tblGrid>
      <w:tr>
        <w:trPr>
          <w:trHeight w:val="416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ziałania nauczyciela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pakietu multimedialnego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MULTIMEDIALNA NR 1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świetla uczniom prezentację nr 1 pod tytułem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"Grupy pokarmów". 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czyta tekst wyświetlany na poszczególnych slajdach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świetlając slajdy nr 3,5,7,9,11,13 nauczyciel prosi uczniów o podanie nazw produktów, które widnieją na rysunka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MULTIMEDIALNA NR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kłada się z 13 slajdów, które przedstawiają sześć podstawowych grup pokarmów: warzywa, owoce, produkty zbożowe, mleko i przetwory mleczne, produkty białkowe oraz tłuszcze. 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GRA DYDAKTYCZNA : Grupy pokarm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 w trakcie realizacji, może się różnić od proponowanego opisu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 dydaktyczna, utrwalająca  wiadomości zawarte w  prezentacji nr 1, dotyczącej grup pokarmów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uruchamia grę dydaktyczną. 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grają  indywidualnie lub w par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GRA DYDAKTYCZNA : Grupy pokarmów</w:t>
            </w:r>
            <w:r>
              <w:rPr/>
              <w:t xml:space="preserve">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pis ramowy g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ło przypomina wnętrze sklepowe, na pierwszym planie widać brązowe regały sklepowe. Na półkach regałów ułożone są w różnej kolejności różne produkty spożywcze ( wymienione niż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U dołu ekranu  znajduje się sześć wózków sklepowych różnej wielkości. Do każdego z wózków przyczepiona jest jedna tabliczka z odpowiednim napisem: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(mały wózek.)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(wózek średniej wielkości).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zbożowe( duży wózek.)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szcze(mały wózek).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białkowe(mały wózek).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produkty mleczne(wózek średniej wielkośc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 regałach sklepowych mają znaleźć się rysunki następujących produktów: kiwi, karton soku pomarańczowego, jabłko, ogórek, pomidor, zielona sałata, szklana butelka soku marchwiowego, płatki kukurydziane, ryż, makaron, kasza, bułka z ziarnami, chleb, olej słonecznikowy, ryby, jajka, kawałek mięsa, mleko, kawałek sera, kefir, śmieta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daniem dziecka jest przeciągnąć za pomocą myszki poszczególne produkty do odpowiednich wózków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łaściwe rozmieszczenie: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wózku OWOCE mają znaleźć się: kiwi, karton soku pomarańczowego, jabłk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wózku WARZYWA mają znaleźć się: ogórek, pomidor, zielona sałata, szklana butelka soku marchwioweg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wózku PRODUKTY ZBOŻOWE mają znaleźć się: płatki kukurydziane, ryż, makaron, kasza, bułka z ziarnami, chleb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wózku TŁUSZCZE ma znaleźć się : olej słonecznikow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wózku PRODUKTY BIAŁKOWE mają znaleźć się:  ryby, jajka, kawałek mię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wózku MLEKO I PRODUKTY MLECZNE mają znaleźć się: mleko, kawałek sera, kefir, śmietan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ra kończy się w momencie kiedy uczeń umieści wszystkie produkty w koszykach. Na końcu pojawia się plansza z piramidą żywieniową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REŚLANKA nr 1 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osi uczniów o otworzenie w programie WORD – WYKREŚLANKI nr 1 (ewentualnie rozdaje wydrukowaną wykreślankę )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waga! Uczniowie mogą zostać podzieleni na grupy. 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czyta na głos definicje haseł. Po wykonaniu wykreślanki następuje ustalenie poprawnych odpowiedzi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ący rozmawia z uczniami na temat tego, które produkty zbożowe spożywają najczęściej, które najbardziej lubią, jakie produkty zbożowe potrafią jeszcze wymienić. Zwraca uwagę uczniom na szczególne wartości ciemnego pieczywa i zachęca do wprowadzania go do codziennej diety zamiast jas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WYKREŚLANKA nr 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to rodzaj krzyżówki, w której uczeń ma za zadanie odnaleźć ukryte nazwy produktów zbożowych. W sumie ukrytych jest dziewięć nazw 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eb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łka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ż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za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tki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sli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uski,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jzerka.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ZYŻÓWKA NR 1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osi uczniów o otworzenie w programie WORD – KRZYŻÓWKI nr 1 (ewentualnie rozdaje wydrukowaną krzyżówkę )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nauczyciel czyta na głos polecenia. Po zakończeniu rozwiązywania krzyżówki następuje wspólne odczytanie odpowiedzi oraz utworzonego hasła: JEM KOLOROWO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waga! Uczniowie mogą pracować w parach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rozmawia z uczniami o tym, jak rozumieją  hasło. Zwraca uwagę na konieczność urozmaicania posiłków warzywami i owocami bogatymi w witami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RZYŻÓWKA NR 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o zadanie wymagające umiejętności rozpoznawania i nazywania popularnych warzyw i owoców, takich jak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JABŁK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MARCHEWK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MALIN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PAPRYK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OGÓREK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CEBUL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POMIDO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ARBUZ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GROC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TRUSKAWK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WINOGRON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HASŁO krzyżówki : </w:t>
            </w:r>
            <w:r>
              <w:rPr>
                <w:b/>
              </w:rPr>
              <w:t>JEM KOLOROWO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ZYŻÓWKA nr 2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osi uczniów o otworzenie w programie WORD – KRZYŻÓWKI nr 2 (ewentualnie rozdaje wydrukowaną krzyżówkę )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mogą pracować w parach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nauczyciel czyta na głos definicje haseł. Po zakończeniu rozwiązywania krzyżówki następuje wspólne sprawdzenie poprawnych odpowiedzi oraz odczytanie utworzonego hasła.</w:t>
            </w:r>
          </w:p>
          <w:p>
            <w:pPr>
              <w:pStyle w:val="Akapitzlist"/>
              <w:ind w:left="142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KRZYŻÓWKA NR 2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o zadanie, w którym wszystkie  pytania i hasła są tematycznie związane z żywieniem. Uczeń po rozwiązaniu krzyżówki uzyska hasło, które jest popularną nazwą produktów zbożowych i ziemniaków: WĘGLOWODA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prawne odpowiedzi do krzyżówki nr 2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WITAMI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MIĘS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JOGUR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FASOL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OWOC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WOD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SŁODYCZ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MIÓ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ŚNIADAN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GIMNA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>GRZYB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HASŁO krzyżówki : </w:t>
            </w:r>
            <w:r>
              <w:rPr>
                <w:b/>
              </w:rPr>
              <w:t>WĘGLOWODANY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ZYŻÓWKA nr 3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osi  uczniów o otworzenie w programie WORD – KRZYŻÓWKI nr 3. (ewentualnie rozdaje wydrukowaną krzyżówkę )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mogą pracować w grupach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nauczyciel czyta na głos polecenia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 powinni wykonać działania: dodawanie i odejmowanie w zakresie 20. Działania znajdują się na elementach rozsypanych na stronie. Każdemu wynikowi jest przyporządkowana określona litera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tery należy przepisać do tabelki na kolejnej stronie. Utworzą one hasło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pracy następuje wspólne sprawdzenie wyników oraz odczytanie utworzonego hasła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rozmawia z uczniami na temat utworzonego hasła : W ZDROWYM CIELE ZDROWY DUCH 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zwraca uwagę, że aktywność fizyczna wpływa na nasze dobre samopoczucie i zachęca do codziennego aktywnego wypoczynku.  Zachęca dzieci do opowiedzenia, jakie sporty uprawiają bądź chciałyby uprawiać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ZYŻÓWKA nr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rzyżówka nr 3 to rodzaj rozsypanki składającej się z 13 elementów. Każdy z nich jest dwuczęściowy: jedna część to brzoskwinia z literą, a druga część to prostokąt, na którym zapisano działanie matematyczne -  dodawanie lub odejmowanie w zakresie 20. Każdemu wynikowi jest przyporządkowana określona lite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 rozwiązaniu działań otrzymamy hasło utworzone z liter przyporządkowanych do odpowiednich liczb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HASŁ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W ZDROWYM CIELE ZDROWY DUCH. 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ZYŻÓWKA nr 4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osi uczniów o otworzenie w programie WORD – KRZYŻÓWKI nr 4 (ewentualnie rozdaje wydrukowaną krzyżówkę )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mogą pracować w grupach. Następnie nauczyciel czyta na głos polecenie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 powinni wykonać działania: dodawanie i odejmowanie w zakresie 50. Działania znajdują się na elementach rozsypanych na stronie. Każdemu wynikowi jest przyporządkowana określona litera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tery należy przepisać do tabelki na kolejnej stronie. Utworzą one hasło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tery należy przepisać do tabelki na kolejnej stronie. Utworzą one hasło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pracy następuje wspólne sprawdzenie wyników oraz odczytanie utworzonego hasła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pracy następuje wspólne sprawdzenie wyników oraz odczytanie utworzonego hasła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odejmuje dyskusję z uczniami na temat znaczenia utworzonego hasła : RUCH NA CO DZIEŃ, SŁODYCZE OD ŚWIĘTA 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wraca uwagę na konieczność ograniczanie spożywania słodyczy, przekąsek i innych niezdrowych rzeczy, a zachęca do aktywności fizycznej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ZYŻÓWKA nr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rzyżówka nr 4 to rodzaj rozsypanki składającej się z 19 elementów. Każdy z nich jest dwuczęściowy: jedna część to jabłuszko z literą, a druga część to koło, na którym zapisano działanie matematyczne -  dodawanie lub odejmowanie w zakresie 50. Każdemu wynikowi jest przyporządkowana określona lit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Hasło utworzone z przyporządkowania liter do odpowiednich liczb to 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RUCH NA CO DZIEŃ, SŁODYCZE OD ŚWIĘTA. 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MULTIMEDIALNA nr 2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świetla uczniom PREZENTACJĘ nr 2 pod tytułem BUDUJEMY PIRAMIDĘ ŻYWIENIA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czyta tekst wyświetlany na poszczególnych slajdach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świetlając slajdy nr 5,7,9,11,13,14, nauczyciel prosi uczniów o podanie nazw produktów, które widnieją na rysunkach. 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zwraca uczniom uwagę na to, że grupy pokarmów omawiane na wcześniejszych zajęciach  (PREZENTACJA NR 1) zostały teraz umieszczone na piramidzie żywieniowej ( PREZENTACJA NR 2)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jaśnia sens pięter piramidy żywienia. 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dstawą piramidy jest aktywność fizyczna. to ona decyduje o zdrowym stylu życia"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jne piętra piramidy żywienia tworzą produkty spożywcze. Im wyższe piętro, tym jest mniejsze. Oznacza to, że produkty z wyższych pięter powinniśmy spożywać rzadziej i w mniejszych ilościach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trząc na piramidę, można wywnioskować, że najwięcej powinno się spożywać produktów zbożowych, warzyw i owoców; w mniejszej ilości mleko i jego przetwory.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MULTIMEDIALNA nr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kłada się z 14 slajdów : slajdu tytułowego oraz 13 slajdów przedstawiających kolejne piętra piramidy żywienia wraz z opisem poszczególnych pięter. Dodatkowo zamieszczono informację dotyczącą zasad  spożywania odpowiednich grup pokarm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Poszczególne slajdy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lajd nr 1</w:t>
            </w:r>
            <w:r>
              <w:rPr/>
              <w:t>: Tytu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lajdy nr 2-3:</w:t>
            </w:r>
            <w:r>
              <w:rPr/>
              <w:t xml:space="preserve"> Aktywność fizy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lajdy nr 4-5</w:t>
            </w:r>
            <w:r>
              <w:rPr/>
              <w:t>:  Produkty zboż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lajdy nr 6-7</w:t>
            </w:r>
            <w:r>
              <w:rPr/>
              <w:t>:  Warzywa i owo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lajdy nr 8-9</w:t>
            </w:r>
            <w:r>
              <w:rPr/>
              <w:t>: Mleko i produkty mle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lajdy nr 10-11: </w:t>
            </w:r>
            <w:r>
              <w:rPr/>
              <w:t xml:space="preserve"> Produkty białk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lajdy nr 12-13: </w:t>
            </w:r>
            <w:r>
              <w:rPr/>
              <w:t xml:space="preserve"> Inne produk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Slajd nr 14: </w:t>
            </w:r>
            <w:r>
              <w:rPr/>
              <w:t>Picie płynów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KA nr 1</w:t>
            </w:r>
            <w:r>
              <w:rPr>
                <w:rFonts w:cs="Calibri" w:ascii="Calibri" w:hAnsi="Calibri"/>
                <w:sz w:val="22"/>
                <w:szCs w:val="22"/>
              </w:rPr>
              <w:t>: Piramida żywienia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leca uczniom otworzyć UKŁADANKĘ nr 1 w programie PAINT (ewentualnie rozdaje wydrukowaną układankę )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nauczyciel czyta polecenia na głos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w programie PAINT przenoszą poszczególne piętra piramidy i układają w odpowiedniej kolejności tak, aby uzyskać całą piramidę. ( W przypadku wydrukowania układanki należy rozciąć elementy, a następnie ułożyć w odpowiedniej kolejności piętra piramidy. ( Ewentualnie można polecić uczniom ponumerować poszczególne piętra piramidy  w odpowiedniej kolejności zaczynając od podstawy)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uje wspólne sprawdzenie poprawności wykonanego zadania poprzez wymienienie poszczególnych pięter piramidy w odpowiedniej kolejności.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KA nr 1</w:t>
            </w:r>
            <w:r>
              <w:rPr>
                <w:rFonts w:cs="Calibri" w:ascii="Calibri" w:hAnsi="Calibri"/>
                <w:sz w:val="22"/>
                <w:szCs w:val="22"/>
              </w:rPr>
              <w:t>: Piramida żywi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kładanka nr  1 to zadanie sprawdzające i utrwalające obraz piramidy żywienia, z którą uczeń zapoznał się  w Prezentacji nr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Prawidłowo ułożona piramida od podstawy do coraz wyższych pięter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fizyczna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zbożowe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 i owoce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produkty mleczne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białkowe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produk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LOROWANKA nr 1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Jak często powinniśmy spożywać poszczególne produkty 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ind w:left="720" w:right="0" w:hanging="43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leca uczniom otworzyć KOLOROWANKĘ nr 1 w programie PAINT (ewentualnie rozdaje wydrukowaną kolorowankę). Następnie nauczyciel czyta polecenie na głos i udziela informacji, że zadanie to ściśle wiąże się z kolejnymi piętrami piramidy żywienia. </w:t>
            </w:r>
          </w:p>
          <w:p>
            <w:pPr>
              <w:pStyle w:val="Akapitzlist"/>
              <w:ind w:left="720" w:right="0" w:hanging="43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wykonaniu zadania następuje wspólne sprawdzenie, czy do poszczególnych prostokątów dopasowano właściwe barwy.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LOROWANKA nr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Kolorowanka nr 1 to ćwiczenie utrwalające znajomość piramidy żywienia. Uczeń na podstawie kształtu zwężającej się piramidy wnioskuje, jak często należy spożywać poszczególne grupy pokarmów. ( Można wrócić do Prezentacji nr 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Kolorowanka składa się z 7 różnych prostokątów, które należy pokolorować na wskazane barwy zgodnie z piramidą żywienia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 xml:space="preserve">Odpowiedzi : 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zywa- kolor niebieski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i produkty mleczne – kolor żółty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białkowe – kolor różowy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y zbożowe – kolor niebieski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produkty( słodycze, olej, chipsy, sól) – kolor czerwony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oce – kolor niebieski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– kolor zielony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BIRYNT nr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 to za witamina 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leca uczniom otworzyć LABIRYNT nr 1 w programie PAINT (ewentualnie rozdaje wydrukowany labirynt). Następnie czyta na głos polecenie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dnajdując wyjście z labiryntu i  dowiadują się, że poszukiwali witaminy C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dejmuje dyskusję z uczniami na temat owoców zawierających witaminę C. Pyta uczniów: czy spożywają te owoce,  czy znają inne owoce, zawierające witaminę C ? 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BIRYNT nr 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birynt nr 1 to zadanie, w którym uczeń dzięki prawidłowemu przejściu przez labirynt znajduje odpowiedź na pytanie z polecenia : „</w:t>
            </w:r>
            <w:r>
              <w:rPr>
                <w:i/>
              </w:rPr>
              <w:t>Co to za witamina?</w:t>
            </w:r>
            <w:r>
              <w:rPr/>
              <w:t>"  ODPOWIEDŹ : witamina 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czeń poznaje owoce, będące źródłem szukanej witaminy (jabłko, cytryna, malina, truskawka)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BIRYNT nr 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Które produkty zawierają najwięcej witaminy A 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leca uczniom otworzyć LABIRYNT nr 2 w programie PAINT (ewentualnie rozdaje wydrukowany labirynt). Następnie czyta na głos polecenie. Uczniowie odnajdując wyjście z labiryntu dowiadują się, które owoce są źródłem witaminy A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zadania następuje wspólne sprawdzenie poprawnej odpowiedzi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dejmuje dyskusję z uczniami na temat spożywania przez nich produktów zawierających witaminę A, podkreśla konieczność spożywania owoców i warzyw bogatych w witaminy, które są niezbędne dla naszego zdrowia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LABIRYNT nr 2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Labirynt nr 2 to zadanie, w którym uczeń dzięki prawidłowemu przejściu przez labirynt znajduje odpowiedź na pytanie z polecenia : „Które produkty zawierają najwięcej witaminy A ? .”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POWIEDŹ : marchewka, sałata, papryk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czeń dodatkowo poznaje działanie witaminy A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BUS nr 1 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leca uczniom otworzyć REBUS nr 1 w programie PAINT (ewentualnie rozdaje wydrukowany labirynt). Uczniowie mogą rozwiązywać rebus w grupach. Następnie prowadzący czyta na głos polecenie. Uczniowie rozwiązując poprawnie oba rebusy dowiadują się, które owoce bądź warzywa są źródłem witaminy B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zadania następuje wspólne sprawdzenie poprawnej odpowiedzi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dejmuje dyskusję z uczniami na temat spożywania przez nich produktów zawierających witaminę B, podkreśla również konieczność spożywania owoców i warzyw bogatych w witaminy, które są niezbędne dla naszego zdrowia. 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BUS nr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bus nr 1 to zadanie, w którym uczeń po rozwiązaniu słownej łamigłówki dowiaduje się, które z warzyw bądź owoców są  głównym źródłem witaminy B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ODPOWIEDŹ:</w:t>
            </w:r>
            <w:r>
              <w:rPr/>
              <w:t xml:space="preserve"> czereśnia, bruksel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czeń dodatkowo poznaje działanie i właściwości witaminy B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BUS nr 2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leca uczniom otworzyć REBUS nr 2  w programie PAINT (ewentualnie rozdaje wydrukowany labirynt). Uczniowie mogą rozwiązywać rebus w grupach. Następnie prowadzący czyta na głos polecenie. Uczniowie rozwiązując oba rebusy i dowiadują się, które owoce bądź warzywa są źródłem witaminy E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zadania następuje wspólne sprawdzenie poprawnej odpowiedzi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dejmuje dyskusję z uczniami na temat spożywania przez nich produktów zawierających witaminę E, podkreśla również konieczność spożywania owoców i warzyw bogatych w witaminy, które są niezbędne dla naszego zdrowia. 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BUS nr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bus nr 2 to zadanie, w którym uczeń po rozwiązaniu słownej łamigłówki dowiaduje się, które z warzyw bądź owoców są  głównym źródłem witaminy 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ODPOWIEDŹ:</w:t>
            </w:r>
            <w:r>
              <w:rPr/>
              <w:t xml:space="preserve"> sałata, orzech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czeń dodatkowo poznaje działanie i właściwości witaminy E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MULTIMEDIALNA nr 3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świetla uczniom PREZENTACJĘ nr 3 pod tytułem UKŁADAM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OWY JADŁOSPI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ostają podzieleni na 5 grup. Nauczyciel czyta uczniom polecenie znajdujące się na slajdzie nr 2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przechodzi do kolejnego slajdu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lajd nr 3 – Śniadanie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z grupy nr 1 podają nazwy produktów, które wybrali spośród podanych jako najodpowiedniejsze na śniadanie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klika myszką w celu sprawdzenia poprawności wyboru uczniów (właściwe produkty zostają otoczone czerwoną linią)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i uczniowie tak samo pracują z czterema kolejnymi slajdami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 każdym ze slajdów nauczyciel podejmuje dyskusję, dlaczego inne produkty należy odrzucić. Dzieci uzasadniają swój wybór.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MULTIMEDIALNA nr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nr 3 składa się z 7 slajdów (slajd tytułowy, slajd z poleceniem oraz 5 slajdów z zadaniami układania men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Slajdy nr 3,4,5,6,7 przedstawiają różne produkty spożywcze lub  potrawy, spośród których uczeń wybiera te, które uważa za zdrowe i pożywne oraz odpowiednie w danej porze d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Uczniowie mają za zadanie ułożenie 5 różnych posiłków: śniadanie,  drugie śniadanie, obiad, podwieczorek i kolacj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 xml:space="preserve">Uczniowie powinni odpowiednio wybrać : 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ajd nr 3: ŚNIADANIE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leko, płatki, owoce, świeży so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ajd nr 4: II ŚNIADANIE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ałatka, woda mineralna, banan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ajd nr 5: OBIAD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yż, ryba, kompot, zupa, marchewka z groszkiem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lajd nr 6: PODWIECZOREK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leśniki, jogurt, owoce leśne: maliny i jagody</w:t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lajd nr 7: KOLACJ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– ciemne pieczywo, ogórek, pomidor, herbata, biały chudy ser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REŚLANKA nr 2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osi uczniów o otworzenie w programie WORD – WYKREŚLANKI nr 2. (ewentualnie rozdaje wydrukowaną wykreślankę )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mogą zostać podzieleni na grupy. Następnie prowadzący czyta na głos polecenie. Po zakończeniu rozwiązywania wykreślanki następuje wspólne sprawdzenie poprawnych odpowiedzi. </w:t>
            </w:r>
          </w:p>
          <w:p>
            <w:pPr>
              <w:pStyle w:val="Akapitzlis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dejmuje dyskusję z uczniami na temat produktów, których spożywanie powinniśmy ograniczać. Zachęca do: spożywania słodyczy tylko raz w tygodniu, zastępowania słodyczy i przekąsek owocami. Zwraca uwagę uczniom, że spożywanie jedzenia typ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ast  foo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st bardzo niezdrowe i prowadzi do otyłości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yta uczniów, w którym miejscu w piramidzie żywienia znajdowały się produkty z wykreślanki. Jakie jeszcze inne produkty znajdowały się na tym samym piętrze piramidy ? 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REŚLANKA nr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/>
              <w:t>to rodzaj krzyżówki, w której uczeń ma za zadanie odnaleźć ukryte nazwy produktów, których spożywanie powinno się ograniczać . W sumie ukrytych jest trzynaście nazw :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zza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zak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ekoladka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kierki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ączki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tort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ola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aton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ciastko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rytki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amburger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żelki,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psy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ABIRYNT nr 3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oleca uczniom otworzyć LABIRYNT nr 3 w programie PAINT (ewentualnie rozdaje wydrukowany labirynt). Następnie czyta na głos polecenie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yta uczniów: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pamiętacie , jaka witaminę zawierają orzechy? (witamina E) 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i wpływ na nasze zdrowie mają orzechy? (poprawiają pamięć) 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kie znacie orzechy?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dy i gdzie wiewiórki gromadza orzechy?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Labirynt nr 3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o zadanie rozwijające wyobraźnię przestrzenną dziecka oraz kształtujące logiczne myślenie. Zadaniem ucznia jest odnalezienie drogi do orzechów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MULTIMEDIALNA nr 4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wyświetla uczniom prezentację multimedialną nr 4  pod tytułem PRZYGOTOWUJEMY POSIŁEK.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czyta tekst wyświetlany na poszczególnych slajdach. Jest to historyjka o Tomku przygotowującym sałatkę owocową. 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nauczyciel rozmawia z uczniami na temat sporządzania posiłków :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przyrządzaliście posiłki samodzielnie? Jakie to były posiłki?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przestrzegaliście zasad, które zostały umieszczone w prezentacji?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laczego tak ważna jest higiena i bezpieczeństwo podczas przyrządzania posiłków ? 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MULTIMEDIALNA nr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multimedialna nr 4 składa się z 10 slajdów (slajd tytułowy oraz 9 slajdów z historyjką obrazkową na temat przygotowywania posiłk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Prezentacja porusza temat samodzielnego sporządzania jedzenia, zwracając szczególną uwagę na bezpieczeństwo i higienę podczas  pracy w kuchn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lajd nr 2</w:t>
            </w:r>
            <w:r>
              <w:rPr/>
              <w:t>: Tomek postanowił przygotować na podwieczorek sałatkę owocową według przepisu ma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lajd nr 3</w:t>
            </w:r>
            <w:r>
              <w:rPr/>
              <w:t xml:space="preserve"> : Przygotowania rozpoczął od zapoznania się z przepisem na sałatkę owocow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lajd nr 4 : </w:t>
            </w:r>
            <w:r>
              <w:rPr>
                <w:bCs/>
              </w:rPr>
              <w:t>Następnie sprawdził, czy posiada wszystkie potrzebne skład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lajd nr 5: </w:t>
            </w:r>
            <w:r>
              <w:rPr/>
              <w:t>Tomek pamiętał, że wszystkie warzywa i owoce potrzebne do potrawy należy starannie umyć pod bieżącą wod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lajd nr 6: </w:t>
            </w:r>
            <w:r>
              <w:rPr/>
              <w:t>Kolejną czynnością było przygotowanie niezbędnych przyrządów kuchen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lajd nr 7: </w:t>
            </w:r>
            <w:r>
              <w:rPr>
                <w:bCs/>
              </w:rPr>
              <w:t>Przed bezpośrednią pracą z owocami w kuchni Tomek umył dokładnie ręce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lajd nr 8: </w:t>
            </w:r>
            <w:r>
              <w:rPr>
                <w:rFonts w:eastAsia="Times New Roman"/>
                <w:bCs/>
              </w:rPr>
              <w:t>Podczas pracy w kuchni należy ostrożnie obchodzić się z ostrymi narzędziami, dlatego najlepiej, gdy w pobliżu jest ktoś dorosły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lajd nr 9: </w:t>
            </w:r>
            <w:r>
              <w:rPr>
                <w:bCs/>
              </w:rPr>
              <w:t>Będąc w kuchni nie dotykamy gorących naczyń i garn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Slajd nr 10:</w:t>
            </w:r>
            <w:r>
              <w:rPr/>
              <w:t xml:space="preserve"> </w:t>
            </w:r>
            <w:r>
              <w:rPr>
                <w:bCs/>
              </w:rPr>
              <w:t>Tomek posprzątał bałagan i nakrył do stołu, aby w przyjemnej atmosferze zjeść posiłek. Zwróć uwagę na ułożenie sztućców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ANKA nr 2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leca uczniom otworzyć KOLOROWANKĘ nr 1 w programie PAINT (ewentualnie rozdaje wydrukowaną kolorowankę). Następnie nauczyciel czyta polecenie na głos. Uczeń koloruje rysunek według kodu. Porządkuje liczby od najmniejszej do największej i dopisuje przyporządkowane im sylaby. W ten sposób powstaje hasło. </w:t>
            </w:r>
          </w:p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ępnie nauczyciel sprawdza poprawność otrzymanego hasła i rozmawia z uczniami na temat dbania o czystość, przestrzegania higieny osobistej, mycia zębów, itp. </w:t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ind w:left="720" w:righ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OROWANKA nr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Kolorowanka podzielona jest na dwie części: kod kolorów oraz  rysunki owoców i warzyw zawierające sylaby  i liczby. Uczeń koloruje obrazek według wskazówki, która znajduje się z prawej strony karty pracy a następnie z porozrzucanych sylab tworzy hasł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ZYSTOŚĆ TO ZDROWIE, MÓWI PRZYSŁO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  <w:t>INFORMACJE TECHNICZNE DOTYCZĄCE PAKIETU NR 7.</w:t>
      </w:r>
    </w:p>
    <w:p>
      <w:pPr>
        <w:pStyle w:val="Normal"/>
        <w:spacing w:lineRule="auto" w:line="240" w:before="0" w:after="0"/>
        <w:rPr>
          <w:rFonts w:eastAsia="Times New Roman"/>
          <w:sz w:val="24"/>
          <w:lang w:eastAsia="pl-PL"/>
        </w:rPr>
      </w:pPr>
      <w:r>
        <w:rPr>
          <w:rFonts w:eastAsia="Times New Roman"/>
          <w:sz w:val="24"/>
          <w:lang w:eastAsia="pl-PL"/>
        </w:rPr>
        <w:t>Ilustracje wykorzystane w pakiecie multimedialnym „Zdrowe odżywianie” pochodzą z strony internetowej : http://pixabay.com/pl/ ; http://</w:t>
      </w:r>
      <w:r>
        <w:rPr>
          <w:rStyle w:val="HTMLcytat"/>
          <w:i w:val="false"/>
        </w:rPr>
        <w:t>pl.</w:t>
      </w:r>
      <w:r>
        <w:rPr>
          <w:rStyle w:val="HTMLcytat"/>
          <w:bCs/>
          <w:i w:val="false"/>
        </w:rPr>
        <w:t>freepik</w:t>
      </w:r>
      <w:r>
        <w:rPr>
          <w:rStyle w:val="HTMLcytat"/>
          <w:i w:val="false"/>
        </w:rPr>
        <w:t>.com/</w:t>
      </w:r>
    </w:p>
    <w:p>
      <w:pPr>
        <w:pStyle w:val="Normal"/>
        <w:spacing w:lineRule="auto" w:line="240" w:before="0" w:after="0"/>
        <w:rPr>
          <w:rFonts w:eastAsia="Times New Roman"/>
          <w:sz w:val="24"/>
          <w:lang w:eastAsia="pl-PL"/>
        </w:rPr>
      </w:pPr>
      <w:r>
        <w:rPr>
          <w:rFonts w:eastAsia="Times New Roman"/>
          <w:sz w:val="24"/>
          <w:lang w:eastAsia="pl-PL"/>
        </w:rPr>
        <w:t>Prezentacje zostały przygotowane w programie: Microsoft PowerPoint 2010</w:t>
      </w:r>
    </w:p>
    <w:p>
      <w:pPr>
        <w:pStyle w:val="Normal"/>
        <w:spacing w:lineRule="auto" w:line="240" w:before="0" w:after="0"/>
        <w:rPr>
          <w:rFonts w:eastAsia="Times New Roman"/>
          <w:sz w:val="24"/>
          <w:lang w:eastAsia="pl-PL"/>
        </w:rPr>
      </w:pPr>
      <w:r>
        <w:rPr>
          <w:rFonts w:eastAsia="Times New Roman"/>
          <w:sz w:val="24"/>
          <w:lang w:eastAsia="pl-PL"/>
        </w:rPr>
        <w:t>Kolorowanki, labirynty można otworzyć za pomocą następujących programów: Paint, "Mały Malarz"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rFonts w:eastAsia="Times New Roman"/>
          <w:sz w:val="24"/>
          <w:lang w:eastAsia="pl-PL"/>
        </w:rPr>
        <w:t>Krzyżówki zostały przygotowane w programie: Microsoft Word 2010</w:t>
      </w:r>
    </w:p>
    <w:p>
      <w:pPr>
        <w:pStyle w:val="Normal"/>
        <w:tabs>
          <w:tab w:val="clear" w:pos="708"/>
          <w:tab w:val="left" w:pos="9240" w:leader="none"/>
        </w:tabs>
        <w:spacing w:before="0" w:after="200"/>
        <w:rPr>
          <w:sz w:val="24"/>
        </w:rPr>
      </w:pPr>
      <w:r>
        <w:rPr>
          <w:sz w:val="24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568" w:top="2127" w:footer="630" w:bottom="21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95250</wp:posOffset>
          </wp:positionH>
          <wp:positionV relativeFrom="paragraph">
            <wp:posOffset>90170</wp:posOffset>
          </wp:positionV>
          <wp:extent cx="1354455" cy="43561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54455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7439660</wp:posOffset>
          </wp:positionH>
          <wp:positionV relativeFrom="paragraph">
            <wp:posOffset>42545</wp:posOffset>
          </wp:positionV>
          <wp:extent cx="1484630" cy="54038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368300</wp:posOffset>
              </wp:positionH>
              <wp:positionV relativeFrom="paragraph">
                <wp:posOffset>3228975</wp:posOffset>
              </wp:positionV>
              <wp:extent cx="6356350" cy="0"/>
              <wp:effectExtent l="19050" t="19050" r="1905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254.25pt" to="471.45pt,254.2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215900</wp:posOffset>
              </wp:positionH>
              <wp:positionV relativeFrom="paragraph">
                <wp:posOffset>3381375</wp:posOffset>
              </wp:positionV>
              <wp:extent cx="6356350" cy="0"/>
              <wp:effectExtent l="19050" t="19050" r="1905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266.25pt" to="483.45pt,266.2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-95250</wp:posOffset>
              </wp:positionH>
              <wp:positionV relativeFrom="paragraph">
                <wp:posOffset>-73025</wp:posOffset>
              </wp:positionV>
              <wp:extent cx="9096375" cy="0"/>
              <wp:effectExtent l="19050" t="19050" r="1905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648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-5.75pt" to="708.7pt,-5.7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3587750</wp:posOffset>
          </wp:positionH>
          <wp:positionV relativeFrom="paragraph">
            <wp:posOffset>11430</wp:posOffset>
          </wp:positionV>
          <wp:extent cx="1482090" cy="26479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2090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445</wp:posOffset>
              </wp:positionH>
              <wp:positionV relativeFrom="paragraph">
                <wp:posOffset>48895</wp:posOffset>
              </wp:positionV>
              <wp:extent cx="8752205" cy="38608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2205" cy="3860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780" w:leader="none"/>
                            </w:tabs>
                            <w:ind w:left="-284" w:right="0" w:hanging="0"/>
                            <w:jc w:val="center"/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  <w:t>Człowiek – najlepsza inwestycja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2780" w:leader="none"/>
                            </w:tabs>
                            <w:ind w:left="-284" w:right="0" w:hanging="0"/>
                            <w:jc w:val="center"/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  <w:t>Publikacja współfinansowana ze środków Unii Europejskiej w ramach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89.15pt;height:30.4pt;mso-wrap-distance-left:9.05pt;mso-wrap-distance-right:9.05pt;mso-wrap-distance-top:0pt;mso-wrap-distance-bottom:0pt;margin-top:3.85pt;mso-position-vertical-relative:text;margin-left:-0.3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708"/>
                        <w:tab w:val="left" w:pos="2780" w:leader="none"/>
                      </w:tabs>
                      <w:ind w:left="-284" w:right="0" w:hanging="0"/>
                      <w:jc w:val="center"/>
                      <w:rPr>
                        <w:color w:val="7F7F7F"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pacing w:val="20"/>
                        <w:sz w:val="16"/>
                        <w:szCs w:val="16"/>
                      </w:rPr>
                      <w:t>Człowiek – najlepsza inwestycja</w:t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2780" w:leader="none"/>
                      </w:tabs>
                      <w:ind w:left="-284" w:right="0" w:hanging="0"/>
                      <w:jc w:val="center"/>
                      <w:rPr>
                        <w:color w:val="7F7F7F"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pacing w:val="20"/>
                        <w:sz w:val="16"/>
                        <w:szCs w:val="16"/>
                      </w:rPr>
                      <w:t>Publikacja współfinansowana ze środków Unii Europejskiej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egoe UI Symbol" w:hAnsi="Segoe UI Symbol" w:cs="Segoe UI"/>
        <w:lang w:val="en-US" w:eastAsia="en-US"/>
      </w:rPr>
    </w:pPr>
    <w:r>
      <w:drawing>
        <wp:anchor behindDoc="0" distT="0" distB="0" distL="114935" distR="114935" simplePos="0" locked="0" layoutInCell="0" allowOverlap="1" relativeHeight="166">
          <wp:simplePos x="0" y="0"/>
          <wp:positionH relativeFrom="column">
            <wp:posOffset>-224790</wp:posOffset>
          </wp:positionH>
          <wp:positionV relativeFrom="paragraph">
            <wp:posOffset>-198120</wp:posOffset>
          </wp:positionV>
          <wp:extent cx="2029460" cy="958850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pacing w:val="60"/>
      </w:rPr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215900</wp:posOffset>
              </wp:positionH>
              <wp:positionV relativeFrom="paragraph">
                <wp:posOffset>8922385</wp:posOffset>
              </wp:positionV>
              <wp:extent cx="6356350" cy="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702.55pt" to="483.45pt,702.55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</w:r>
  </w:p>
  <w:p>
    <w:pPr>
      <w:pStyle w:val="Header"/>
      <w:tabs>
        <w:tab w:val="clear" w:pos="708"/>
        <w:tab w:val="left" w:pos="3005" w:leader="none"/>
      </w:tabs>
      <w:rPr>
        <w:rFonts w:ascii="Segoe UI Symbol" w:hAnsi="Segoe UI Symbol" w:cs="Segoe UI"/>
        <w:lang w:val="en-US" w:eastAsia="en-US"/>
      </w:rPr>
    </w:pPr>
    <w:r>
      <w:rPr>
        <w:rFonts w:cs="Segoe UI" w:ascii="Segoe UI Symbol" w:hAnsi="Segoe UI Symbo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5250</wp:posOffset>
              </wp:positionH>
              <wp:positionV relativeFrom="paragraph">
                <wp:posOffset>159385</wp:posOffset>
              </wp:positionV>
              <wp:extent cx="9096375" cy="0"/>
              <wp:effectExtent l="19685" t="19050" r="1905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648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12.55pt" to="708.7pt,12.55pt" stroked="t" o:allowincell="f" style="position:absolute">
              <v:stroke color="#ffcc00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368300</wp:posOffset>
              </wp:positionH>
              <wp:positionV relativeFrom="paragraph">
                <wp:posOffset>8398510</wp:posOffset>
              </wp:positionV>
              <wp:extent cx="6356350" cy="0"/>
              <wp:effectExtent l="19050" t="19050" r="1905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652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661.3pt" to="471.45pt,661.3pt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  <w:lang w:val="en-U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2:06:00Z</dcterms:created>
  <dc:creator>user</dc:creator>
  <dc:description/>
  <dc:language>en-US</dc:language>
  <cp:lastModifiedBy>Sebastian</cp:lastModifiedBy>
  <cp:lastPrinted>2014-11-13T14:13:00Z</cp:lastPrinted>
  <dcterms:modified xsi:type="dcterms:W3CDTF">2014-11-13T13:13:00Z</dcterms:modified>
  <cp:revision>5</cp:revision>
  <dc:subject/>
  <dc:title>Szanowni Państwo,</dc:title>
</cp:coreProperties>
</file>